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2 MI</w:t>
      </w:r>
    </w:p>
    <w:p>
      <w:pPr>
        <w:pStyle w:val="Normal"/>
        <w:widowControl w:val="false"/>
        <w:jc w:val="right"/>
        <w:rPr>
          <w:sz w:val="24"/>
          <w:lang w:val="en-US"/>
        </w:rPr>
      </w:pPr>
      <w:r>
        <w:rPr>
          <w:sz w:val="24"/>
          <w:lang w:val="en-US"/>
        </w:rPr>
        <w:t xml:space="preserve">       </w:t>
      </w:r>
      <w:r>
        <w:rPr>
          <w:sz w:val="24"/>
          <w:lang w:val="en-US"/>
        </w:rPr>
        <w:t>1-28-2007</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2 of Multiple Intelligences discusses the importance of applying the theory of intelligences to ourselves first, before applying it the classroom.  It is necessary for a teacher to have a deep understanding of the MI theory before they will fell committed to using it in the classroom.  It is important to apply the theory onto ourselves first, in efforts to understand and personalize the theories content, before it can be applied to students.  Standardized tests only show a small section of the array of abilities possible.  The best to identify one’s own intelligences is by “realistic appraisal of your performance in the many kinds of tasks, activities and experiences associated with each intelligence”.  There is an inventory located within this chapter to help adults to identify which intelligences they have strengths in.  Discovering which intelligences you have strength in, can also help identify which intelligences could stand to be more developed.  There are several factors that decide with intelligences show the most strength within any given person.  The 3 factors include Biological Endowment (genetic/hereditary, brain injuries), Personal Life History (experience with parents, teachers, peers), and Cultural/Historical Background (natural/cultural/historical development at the time and place in which you were born and raised).  There are also several environmental factors that can affect the strength/weakness of a given intelligence such as Geographical and Familial factors.  Applying the MI theory to oneself first will give a greater understanding of theory.  By personalizing the theory and realizing which intelligences one has strengths and weaknesses will only further help a teacher when applying this theory to their student.  Every student is different, and it is important for teachers to realize this in order to teach to a multitude of learning styles, abilities, and preferences.  </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For me, this chapter speaks volumes of truth.  It essential for a teacher to have studied any theory against themselves, before they can apply to themselves.  By first realizing what our own intelligence strengths and weaknesses are, we can see where we need improvement.  There are many teachers out there who stick to teaching to what there intelligence preference is, however, in order to be an effective teacher, it is necessary to step outside one’s comfort zone in order to reach all students.  If we can locate where our intelligence weaknesses are, we can strive to improve them, and include more work developing that area.  Including a well rounded lesson plan that strives to access all types of intelligences is the only way to provide the greatest learning opportunities for all types of students.  This book will certainly be an excellent resource throughout my teaching career as I strive to improve my underdeveloped areas of intelligences in efforts to provide my future students with the best education I can offer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